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809"/>
        <w:gridCol w:w="4335"/>
      </w:tblGrid>
      <w:tr>
        <w:trPr>
          <w:trHeight w:val="2767" w:hRule="atLeast"/>
        </w:trPr>
        <w:tc>
          <w:tcPr>
            <w:tcW w:w="3928" w:type="dxa"/>
            <w:tcBorders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идент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й общественной спортивной организации «Федерация рыболовного спорта Красноярского края»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А.В. Касьянов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 ___________ 2012 г.</w:t>
            </w:r>
          </w:p>
        </w:tc>
        <w:tc>
          <w:tcPr>
            <w:tcW w:w="809" w:type="dxa"/>
            <w:tcBorders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министра спорта, туризма и молодежной политики Красноярского края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С.И. Алексеев</w:t>
            </w:r>
          </w:p>
          <w:p>
            <w:pPr>
              <w:pStyle w:val="NoSpacing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 _____________ 201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 xml:space="preserve">о проведении открытого чемпионата Красноярского края                          </w:t>
        <w:br/>
        <w:t>по рыболовному спорту в личном  зач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исциплине «ловля спиннингом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ер-код вида спорта: 0920005411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бщие положения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ытый чемпионат Красноярского края по рыболовному спорту в дисциплине «ловля спиннингом» проводится на основании календарного плана официальных физкультурных мероприятий и спортивных мероприятий Красноярского края на 2012 год, утвержденного приказом министерства спорта, туризма и молодежной политики Красноярского края от 29.12.2011 г. № 276-п, решением Совета федерации рыболовного спорта Красноярского края, решения об аккредитации «Федерации рыболовного спорта Красноярского края» приказ министерства спорта, туризма и молодежной политики Красноярского края от 29.12.2010 № 274-п,</w:t>
      </w:r>
      <w:r>
        <w:rPr/>
        <w:t xml:space="preserve"> </w:t>
      </w:r>
      <w:r>
        <w:rPr>
          <w:sz w:val="28"/>
          <w:szCs w:val="28"/>
        </w:rPr>
        <w:t xml:space="preserve">а также правил соревнований по рыболовному спорту в дисциплине «ловля спиннингом», утвержденных приказом Министерства спорта, туризма и молодёжной политики Российской Федерации от 05.04.2010 г. № 288. 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ый чемпионат Красноярского края по рыболовному спорту в дисциплине «ловля спиннингом» проводится с целью популяризации и развития рыболовного спорта в Красноярском крае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ходе соревнований решаются задач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ильнейших команд и спортсменов Красноярского кра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занятия рыболовным спорто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опытом спортивной и тренерской работы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снованием для командирования спортсменов, тренеров и судей на соревнования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уководство проведением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подготовкой и проведением соревнований осуществляет Региональная общественная спортивная организация «Федерация рыболовного спорта Красноярского края». Министерство спорта, туризма и молодёжной политики Красноярского края осуществляет контроль за проведением соревнований согласно спортивной  программы. 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ответственность за проведение соревнований возлагается на КГАУ «Центр спортивной подготовки» и главную судейскую коллегию, утверждённую РОСО «Федерация рыболовного спорта Красноярского края»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участников и зрителей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сто проведения соревнований должно отвечать требованиям соответствующих нормативных правовых актов, действующих на территории Российской Федерации по обеспечению общественного порядка и безопасности участников и зрителей. </w:t>
      </w:r>
      <w:r>
        <w:rPr>
          <w:sz w:val="28"/>
          <w:szCs w:val="28"/>
        </w:rPr>
        <w:t xml:space="preserve"> Соревнования проводятся при условии наличия акта готовности  места соревнований к проведению мероприятия, утверждаемого в установленном порядке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ревнования не проводятся без медицинского обеспечения.</w:t>
      </w:r>
    </w:p>
    <w:p>
      <w:pPr>
        <w:pStyle w:val="Normal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ревнованиях осуществляется только при наличии договора (оригинала) о страховании: несчастных случаев, жизни и здоровья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, так и внебюджетных средств, в соответствии с законодательством Российской Федерации и субъектов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спортивном соревновании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ый чемпионат Красноярского края по рыболовному спорту в дисциплине «ловля спиннингом» в личном зачете, проводится 17-19 августа 2012 года, Красноярский край, Балахтинский район, Красноярское водохранилищ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ограмма соревнований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Общая продолжительность соревнований – 12 часов, два тура по 6 час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315" cy="5111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511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7"/>
                              <w:gridCol w:w="6123"/>
                            </w:tblGrid>
                            <w:tr>
                              <w:trPr/>
                              <w:tc>
                                <w:tcPr>
                                  <w:tcW w:w="9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7.08. 2012 г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(пятниц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фициальная трениров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а мандатной комиссии (регистрация)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8.08.2012г.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(суббота)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0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жественное открытие соревновани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сбор участников» на месте стар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приготовится»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старт» для весельных лодок 1 тур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старт», для моторных лодок 1 тур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 5 минут до финиша»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финиш», окончание 1 тура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вешивание улова 1 тура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9.08.2012г.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(воскресень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0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сбор участников» на месте стар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приготовится»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старт» для весельных лодок 2 тур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старт», для моторных лодок 2 тур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 5 минут до финиша»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гнал «финиш», окончание 2 тура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вешивание улова 2 тур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счет результатов соревн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граждение призеров, торжественное закрытие соревн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402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7"/>
                        <w:gridCol w:w="6123"/>
                      </w:tblGrid>
                      <w:tr>
                        <w:trPr/>
                        <w:tc>
                          <w:tcPr>
                            <w:tcW w:w="9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7.08. 2012 г.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(пятница)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17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2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ициальная трениров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мандатной комиссии (регистрация)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8.08.2012г.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(суббота)</w:t>
                            </w:r>
                          </w:p>
                        </w:tc>
                        <w:tc>
                          <w:tcPr>
                            <w:tcW w:w="61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07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1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жественное открытие соревновани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сбор участников» на месте стар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приготовится»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1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старт» для весельных лодок 1 тур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старт», для моторных лодок 1 тур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 5 минут до финиша»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финиш», окончание 1 тура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16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1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вешивание улова 1 тура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9.08.2012г.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(воскресень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06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сбор участников» на месте стар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приготовится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старт» для весельных лодок 2 тур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старт», для моторных лодок 2 тур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 5 минут до финиша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гнал «финиш», окончание 2 тура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15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16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16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1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вешивание улова 2 тур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счет результатов соревнова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граждение призеров, торжественное закрытие соревн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В соревновании участвуют спортсмены на весельных и моторных лодках с раздельным стартом. Преимущество весельных лодок на старте 15 мину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ся пойманная рыба в процессе соревнования хранится в воде, в садках из мягких материал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Использование металлических садков и куканов запреще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Хранение рыбы в процессе тура в пакетах предоставленных организаторами запреще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се моторные лодки в зоне соревнований перемещаются в водоизмещающем режиме, без выхода на глиссирование. В случаи нарушения спортсмен снимается с соревнований, без возврата стартового взнос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осле сигнала финиш спортсмены собираются в месте финиша, и в порядке очередности проходят взвешивание. Выходить из лодок на берег до взвешивания, как и сближаться с лодками других спортсменов, в ожидании взвешивания  запреще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ыходить на водоем на лодках  между турами запрещено, в случаи нарушения спортсмен снимается с соревнования, без возврата стартового взн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лнительную информацию о соревновании можно узнать на сайте Сибирского рыболовного интернет – клуба «Тугун». </w:t>
      </w:r>
      <w:hyperlink r:id="rId2">
        <w:r>
          <w:rPr>
            <w:rStyle w:val="InternetLink"/>
            <w:sz w:val="28"/>
            <w:szCs w:val="28"/>
          </w:rPr>
          <w:t>http://www.bylkov.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ам и условия их допуска</w:t>
      </w:r>
    </w:p>
    <w:p>
      <w:pPr>
        <w:pStyle w:val="Normal"/>
        <w:ind w:left="56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спортсмены не моложе 17 лет, имеющие соответствующую подготовку, допуск врач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ртсмены моложе 17 лет допускаются до соревнований под ответственность командирующей организации.</w:t>
      </w:r>
    </w:p>
    <w:p>
      <w:pPr>
        <w:pStyle w:val="Normal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тартовый взнос с участника 350 рублей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ортсмены, своевременно не уплатившие стартовый взнос, к соревнованиям не допускаютс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товый взнос  оплачивается в кассу РОСО «Федерация рыболовного спорта Красноярского края» на месте соревнований 17 августа 2012 года, и идет на организацию соревнований (оплату судейской коллегии, оплату договора о страховании, награждение победителей и призеров соревнований)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ёжные реквизиты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О «Федерация рыболовного спорта Красноярского края»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Н/КПП 2465118560/246501001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ч 40703810931280022270, в Восточно-Сибирский банк Сбербанка РФ, </w:t>
        <w:br/>
        <w:t>г. Красноярск, БИК 040407627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/с 30101810800000000627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и на участие</w:t>
      </w:r>
    </w:p>
    <w:p>
      <w:pPr>
        <w:pStyle w:val="Normal"/>
        <w:ind w:left="56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заявки на участие в соревнованиях подаются в РОСО «Федерация рыболовного спорта Красноярского края» по электронной почте, 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frsk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до 16 августа 2012 года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по телефону 8-983-055-00-5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ые заявки на участие в соревнованиях подаются в день проведения соревнова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мандатную комиссию подаются следующие документы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нная заявка на участие по установленной форме (приложение), заверенная врачом и руководителем командирующей организаци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аспорт участник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валификационные книжки (при наличии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говор (оригинал) о страховании несчастных случаев, жизни и здоровья на каждого участн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знос за участие 350 рублей 00 копее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право собственности и вождения моторной лод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Условия подведения итогов: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результатов в турах и общих результатов проводится согласно Всероссийским правилам соревнований по рыболовному спорту в дисциплине «ловля спиннингом», утвержденным приказом министерства спорта, туризма и молодёжной политики РФ от 05 апреля 2010 г. №  288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чету принимается самая крупная рыба в улове за тур, в количеств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щука – 5 штук размером не менее 47 сантиметров от рыла до начала хвостового плавник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унь – 20 штук, без ограничения размера.</w:t>
      </w:r>
    </w:p>
    <w:p>
      <w:pPr>
        <w:pStyle w:val="Normal"/>
        <w:ind w:left="0" w:right="0" w:firstLine="56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Вся остальная рыба должна быть выпущена в живом виде обратно в водоем перед финишем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Награждение победителей и призеров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 соревнований награждаются дипломами соответствующих степеней, медалями и кубками министерства спорта, туризма и молодежной политики Красноярского края.</w:t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ополнительно могут устанавливаться призы спонсорами и другими организациями.</w:t>
        <w:br/>
      </w:r>
    </w:p>
    <w:p>
      <w:pPr>
        <w:pStyle w:val="Normal"/>
        <w:ind w:left="0" w:right="0" w:first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Условия финансирования:</w:t>
      </w:r>
    </w:p>
    <w:p>
      <w:pPr>
        <w:pStyle w:val="Normal"/>
        <w:ind w:left="0" w:right="0"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КГАУ «Центр спортивной подготовки» несет расходы по организации и проведению чемпионата Красноярского края (оплата работы судейской коллегии, комендантской бригады,  приобретение канцтоваров, предоставление транспорта, награждение победителей и призеров)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, питанию и размещению несут командирующие 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-457200</wp:posOffset>
                </wp:positionV>
                <wp:extent cx="9906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pt;margin-top:-36pt;width:7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4" w:top="1365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2z1">
    <w:name w:val="WW8Num22z1"/>
    <w:qFormat/>
    <w:rPr>
      <w:rFonts w:cs="Times New Roman"/>
      <w:b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Postbody1">
    <w:name w:val="postbody1"/>
    <w:qFormat/>
    <w:rPr>
      <w:rFonts w:cs="Times New Roman"/>
      <w:color w:val="202020"/>
      <w:sz w:val="20"/>
      <w:szCs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222222"/>
      <w:u w:val="single"/>
      <w:shd w:fill="auto" w:val="clear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0"/>
      <w:lang w:val="en-U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lkov.ru/" TargetMode="External"/><Relationship Id="rId3" Type="http://schemas.openxmlformats.org/officeDocument/2006/relationships/hyperlink" Target="mailto:frskk@list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12:00Z</dcterms:created>
  <dc:creator>Кондратьев Дмитрий Владимирович</dc:creator>
  <dc:description/>
  <dc:language>en-US</dc:language>
  <cp:lastModifiedBy>kasiyanov_av</cp:lastModifiedBy>
  <cp:lastPrinted>2012-03-02T12:06:00Z</cp:lastPrinted>
  <dcterms:modified xsi:type="dcterms:W3CDTF">2012-05-01T09:23:00Z</dcterms:modified>
  <cp:revision>26</cp:revision>
  <dc:subject/>
  <dc:title>УТВЕРЖДАЮ                                                              СОГЛАСОВАНО</dc:title>
</cp:coreProperties>
</file>