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809"/>
        <w:gridCol w:w="4335"/>
      </w:tblGrid>
      <w:tr>
        <w:trPr>
          <w:trHeight w:val="2767" w:hRule="atLeast"/>
        </w:trPr>
        <w:tc>
          <w:tcPr>
            <w:tcW w:w="39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идент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й общественной спортивной организации «Федерация рыболовного спорта Красноярского кра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А.В. Касьянов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» ___________ 2012 г.</w:t>
            </w:r>
          </w:p>
        </w:tc>
        <w:tc>
          <w:tcPr>
            <w:tcW w:w="80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спорта, туризма и молодежной политики Красноярского кр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С.И. Алексеев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» _____________ 2012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  <w:br/>
        <w:t>о проведении открытого турнира Красноярского края «Золотая мормышка» по рыболовному спорту в лично-командном  заче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дисциплине «ловля на мормышку со ль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мер-код вида спорта: 0920005411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ткрытый турнир Красноярского края «Золотая мормышка» по рыболовному спорту в дисциплине «ловля на мормышку со льда» проводится на основании календарного плана официальных физкультурных мероприятий и спортивных мероприятий Красноярского края на 2012 год, утвержденного приказом министерства спорта, туризма и молодежной политики Красноярского края от 29.12.2011 г. № 276-п, решением Совета федерации рыболовного спорта Красноярского края, решения об аккредитации «Федерации рыболовного спорта Красноярского края» приказ министерства спорта, туризма и молодежной политики Красноярского края </w:t>
      </w:r>
      <w:r>
        <w:rPr/>
        <w:t xml:space="preserve">от 29.12.2010 № 274-п, </w:t>
      </w:r>
      <w:r>
        <w:rPr>
          <w:sz w:val="28"/>
          <w:szCs w:val="28"/>
        </w:rPr>
        <w:t xml:space="preserve">а также Правил соревнований по рыболовному спорту в дисциплине «ловля на мормышку со льда», утвержденных приказом Министерства спорта, туризма и молодёжной политики Российской Федерации от 05.04.2010 г. № 288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Открытый турнир Красноярского края «Золотая мормышка» по рыболовному спорту в дисциплине «ловля на мормышку со льда» проводится с целью популяризации и развития рыболовного спорта в Красноярском крае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ходе соревнований решаются задач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ильнейших команд и спортсменов Красноярского кра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овлечение молодежи в занятия рыболовным спорто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опаганда здорового образа жизн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н опытом спортивной и тренерск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снованием для командирования спортсменов, тренеров и судей на соревнования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</w:rPr>
        <w:t>Руководство проведением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ее руководство подготовкой и проведением соревнований осуществляет Региональная общественная спортивная организация «Федерация рыболовного спорта Красноярского края». Министерство спорта, туризма и молодёжной политики Красноярского края осуществляет контроль за проведением соревнований согласно спортивной  программе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ответственность за проведение соревнований возлагается на судейскую коллегию, утверждённую РОСО «Федерация рыболовного спорта Красноярского края»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безопасности участников и зрителей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есто проведения соревнований должно отвечать требованиям соответствующих нормативных правовых актов, действующих на территории Российской Федерации по обеспечению общественного порядка и безопасности участников и зрителей. </w:t>
      </w:r>
      <w:r>
        <w:rPr>
          <w:sz w:val="28"/>
          <w:szCs w:val="28"/>
        </w:rPr>
        <w:t xml:space="preserve"> Соревнования проводятся при условии наличия акта готовности  места соревнований к проведению мероприятия, утверждаемого в установленном поряд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ревнования не проводятся без медицинского обеспечени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Участие в соревнованиях осуществляется только при наличии договора (оригинала) о страховании: несчастных случаев, жизни и здоровья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, так и внебюджетных средств в соответствии с законодательством Российской Федерации и субъектов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</w:rPr>
        <w:t>Общие сведения о спортивном соревновании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крытый турнир Красноярского края «Золотая мормышка» по рыболовному спорту в дисциплине «ловля на мормышку со льда» в личном – командном зачете, проводится 7-9.12.2012 года, место проведения: Красноярский край, Шарыповский район, д. Парная, озеро Большо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оревнований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612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07.12. 2012 г.</w:t>
            </w:r>
            <w:r>
              <w:rPr>
                <w:sz w:val="28"/>
                <w:szCs w:val="28"/>
                <w:u w:val="single"/>
              </w:rPr>
              <w:t xml:space="preserve"> (пятница)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–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–22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–2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61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ициальная тренировк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мандатной комиссии (регистрация команд, жеребьевка.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рание капитанов;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08.12.2012г._</w:t>
            </w:r>
            <w:r>
              <w:rPr>
                <w:sz w:val="28"/>
                <w:szCs w:val="28"/>
                <w:u w:val="single"/>
              </w:rPr>
              <w:t>(суббота)</w:t>
            </w:r>
          </w:p>
        </w:tc>
        <w:tc>
          <w:tcPr>
            <w:tcW w:w="6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–09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–09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>–09</w:t>
            </w:r>
            <w:r>
              <w:rPr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612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бота мандатной комиссии (регистрация участников, жеребьевка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8"/>
                <w:szCs w:val="28"/>
              </w:rPr>
              <w:t>- торжественное открытие соревнований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8"/>
                <w:szCs w:val="28"/>
              </w:rPr>
              <w:t>- построение возле зоны, досмотр участников;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612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8"/>
                <w:szCs w:val="28"/>
              </w:rPr>
              <w:t>- сигнал «приготовится» - вход в зону 1 тура;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612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гнал «старт», начало 1 тура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гнал «5 минут до финиша»;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612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8"/>
                <w:szCs w:val="28"/>
              </w:rPr>
              <w:t>- сигнал «финиш», окончание 1 тура;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–14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u w:val="single"/>
              </w:rPr>
              <w:t>09.12.2012г._</w:t>
            </w:r>
            <w:r>
              <w:rPr>
                <w:sz w:val="28"/>
                <w:szCs w:val="28"/>
                <w:u w:val="single"/>
              </w:rPr>
              <w:t>(воскресенье)</w:t>
            </w:r>
          </w:p>
        </w:tc>
        <w:tc>
          <w:tcPr>
            <w:tcW w:w="612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вешивание улова 1 тура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–09</w:t>
            </w:r>
            <w:r>
              <w:rPr>
                <w:sz w:val="28"/>
                <w:szCs w:val="28"/>
                <w:vertAlign w:val="superscript"/>
              </w:rPr>
              <w:t>25</w:t>
            </w:r>
          </w:p>
        </w:tc>
        <w:tc>
          <w:tcPr>
            <w:tcW w:w="612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е возле зоны, досмотр участников;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vertAlign w:val="superscript"/>
              </w:rPr>
              <w:t>25</w:t>
            </w:r>
          </w:p>
        </w:tc>
        <w:tc>
          <w:tcPr>
            <w:tcW w:w="612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8"/>
                <w:szCs w:val="28"/>
              </w:rPr>
              <w:t>- сигнал «приготовится» - вход в зону 2 тура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25</w:t>
            </w:r>
          </w:p>
        </w:tc>
        <w:tc>
          <w:tcPr>
            <w:tcW w:w="612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гнал «старт», начало 2 тура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гнал «5 минут до финиша»;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612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8"/>
                <w:szCs w:val="28"/>
              </w:rPr>
              <w:t>- сигнал «финиш», окончание 2 тура;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–14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612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8"/>
                <w:szCs w:val="28"/>
              </w:rPr>
              <w:t>- взвешивание улова 2 тура, подсчет результатов соревнования;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–15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612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8"/>
                <w:szCs w:val="28"/>
              </w:rPr>
              <w:t>- награждение, закрытие соревнования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Общая продолжительность соревнований – 6 часов, два тура по 3 час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 участию в соревновании допускаются не более 25 команд по 3 человека кажда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лнительную информацию о соревновании можно узнать на интернет-сайте </w:t>
      </w:r>
      <w:hyperlink r:id="rId2">
        <w:r>
          <w:rPr>
            <w:rStyle w:val="InternetLink"/>
            <w:sz w:val="28"/>
            <w:szCs w:val="28"/>
          </w:rPr>
          <w:t>http://www.bylkov.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астникам и условия их допуск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 команды в составе 3 спортсмена, не моложе 17 лет, имеющие соответствующую подготовку, допуск врач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ртсмены моложе 17 лет допускаются до соревнований под ответственность командирующей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товый взнос с команды 1000 рублей.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Команды, своевременно не уплатившие стартовый взнос, к соревнованиям не допуска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товый взнос  оплачивается в срок до 7 декабря 201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ссу РОСО «Федерация рыболовного спорта Красноярского края» на месте работы мандатной комиссии и идет на организацию соревнований (оплату судейской коллегии, оплату договора о страховании, награждение победителей и призеров соревнований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и на участие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варительные заявки на участие в соревнованиях подаются в РОСО «Федерация рыболовного спорта Красноярского края» до 05 декабря 2012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елефону 8-923-313-28-80, либо на сайте </w:t>
      </w:r>
      <w:hyperlink r:id="rId3">
        <w:r>
          <w:rPr>
            <w:rStyle w:val="InternetLink"/>
            <w:sz w:val="28"/>
            <w:szCs w:val="28"/>
          </w:rPr>
          <w:t>http://www.bylkov.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ополнительная информация по телефону 8-923-313-28-8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нные заявки на участие в соревнованиях подаются в день проведения соревнова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мандатную комиссию подаются следующие документы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именная заявка на участие по установленной форме (приложение), заверенная врачом и руководителем командирующей организац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паспорт участник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квалификационные книжки (при наличии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говор (оригинал) о страховании: несчастных случаев, жизни и здоровья на каждого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 Условия подведения итогов: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результатов в турах и общих результатов проводится согласно Всероссийским правилам соревнований по рыболовному спорту в дисциплине «ловля мормышкой со льда», утвержденным приказом Министерства спорта, туризма и молодёжной политики РФ от 05 апреля 2010 г.№288 и правилам рыболовства для Западно-Сибирского рыбохозяйственного бассейна от 13 ноября 2008 г. N 319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чету принимается следующие виды рыб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унь – без ограничений в количестве и размер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рш – без ограничений в количестве и размере;</w:t>
      </w:r>
    </w:p>
    <w:p>
      <w:pPr>
        <w:pStyle w:val="Normal"/>
        <w:ind w:firstLine="567"/>
        <w:rPr/>
      </w:pPr>
      <w:r>
        <w:rPr>
          <w:sz w:val="28"/>
          <w:szCs w:val="28"/>
        </w:rPr>
        <w:t>- плотва – без ограничений в количестве, размер не менее 14 сантиметров от начала рыла, до начала хвостового опер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лещ – без ограничения в количестве, и размер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щука – без ограничения в количестве, размер не менее 42 сантиметров от начала рыла, до начала хвостового опе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лядь–без ограничения в количестве, размер не менее 20 сантиметров от начала рыла, до начала хвостового оперения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 Награждение победителей и призеров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 соревнований награждаются дипломами соответствующих степеней, медалями и кубками РОСО «Федерация рыболовного спорта Красноярского кра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устанавливаться призы спонсорами и другими организациями.</w:t>
        <w:br/>
      </w:r>
    </w:p>
    <w:p>
      <w:pPr>
        <w:pStyle w:val="Normal"/>
        <w:ind w:first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80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Условия финансирования:</w:t>
      </w:r>
    </w:p>
    <w:p>
      <w:pPr>
        <w:pStyle w:val="Normal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Расходы, связанные с подготовкой и проведением соревнований, несёт РОСО «Федерация рыболовного спорта Красноярского края»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Расходы, связанные с командированием участников соревнований (проезд, питание, размещение), несут командирующие организации или сами участ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200</wp:posOffset>
                </wp:positionH>
                <wp:positionV relativeFrom="paragraph">
                  <wp:posOffset>-457200</wp:posOffset>
                </wp:positionV>
                <wp:extent cx="9906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6pt;margin-top:-36pt;width:77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Arial" w:hAnsi="Arial" w:cs="Arial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2z1">
    <w:name w:val="WW8Num22z1"/>
    <w:qFormat/>
    <w:rPr>
      <w:rFonts w:cs="Times New Roman"/>
      <w:b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Postbody1">
    <w:name w:val="postbody1"/>
    <w:qFormat/>
    <w:rPr>
      <w:rFonts w:cs="Times New Roman"/>
      <w:color w:val="202020"/>
      <w:sz w:val="20"/>
      <w:szCs w:val="20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222222"/>
      <w:u w:val="single"/>
      <w:shd w:fill="auto" w:val="clear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ylkov.ru/" TargetMode="External"/><Relationship Id="rId3" Type="http://schemas.openxmlformats.org/officeDocument/2006/relationships/hyperlink" Target="http://www.byl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0:00Z</dcterms:created>
  <dc:creator>Кондратьев Дмитрий Владимирович</dc:creator>
  <dc:description/>
  <cp:keywords/>
  <dc:language>en-US</dc:language>
  <cp:lastModifiedBy>user</cp:lastModifiedBy>
  <cp:lastPrinted>2012-10-15T08:49:00Z</cp:lastPrinted>
  <dcterms:modified xsi:type="dcterms:W3CDTF">2012-10-15T00:53:00Z</dcterms:modified>
  <cp:revision>52</cp:revision>
  <dc:subject/>
  <dc:title>УТВЕРЖДАЮ                                                              СОГЛАСОВАНО</dc:title>
</cp:coreProperties>
</file>